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chnology in Action, Helpdesk, 16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Helpdesk:  Technology Impact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eb 2.0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web design software pack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book on using the internet</w:t>
      </w:r>
    </w:p>
    <w:p>
      <w:pPr>
        <w:pStyle w:val="NormalText"/>
        <w:spacing w:lineRule="atLeast" w:line="2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term describing a web with a high percentage of user-created cont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etting to enable access to web cont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 is the concept describing the difference between people who have easy access to technology and those who do no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 2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gital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gital inequ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uter litera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Generating capital to start a business with small donations from many people i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owdfu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ure ca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Sue bought an expensive audio recorder to complete a project. She only uses it a few times a year, so she lists her tool online for others to use for a small fee. Sue is participating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owdsourc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vate ow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gaby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Crowdsourcing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ising startup capital from a crow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thering opinions about products from custo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urcing resources within a group of peo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oining together to improve efficient use of goods and ser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combination of leisure time and creativity that has fueled the growth of Web 2.0 i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gital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gnitive surp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eative comm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Personal cognitive surplus and access to Web 2.0 has spurred the rise of a new collaborative ________ mod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cono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echnologica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ven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Zipcar and CitiBike are examples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owdsourc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haring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vate ow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online dating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igital divide is only a problem in the most developed n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digital divide is a problem in developing countries but not in developed count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igital divide affects generations more than geographical loc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digital divide is a problem around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statements is FALSE about a sharing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ople offer goods and services on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 need venture capital to access the sharing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eowned items, rides, places to stay, custom products are all commonly fou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es designed to harness the sharing economy have a broad imp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each person purchases an item, and then they only use it a small percentage of the time, this is an example of a(n) ________ mod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scri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vate ow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owdsourc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statement is TRUE about Web 2.0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 2.0 requires Windows 10 operating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eb 2.0 is an application suite.</w:t>
      </w:r>
    </w:p>
    <w:p>
      <w:pPr>
        <w:pStyle w:val="NormalText"/>
        <w:spacing w:lineRule="atLeast" w:line="2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eb 2.0 is a more dynamic web that features a lot of user developed cont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eb 2.0 gives access to cognitive surpl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Going to the store and purchasing an item that you alone use is an example of a(n) ________ mod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w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Paying a monthly fee for a software program instead of a one-time purchase price is an example of a(n) ________ serv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ubscri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problems caused by some people having easy access to technology while others do not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igital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Match each of the following terms to its defini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crowdfund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rowdsourc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ognitive surplu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collaborative consumpti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private ownership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eeking feedback from customers or potential customer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haring a good or service efficiently rather than outright owning i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ombination of leisure time and access to tools to be creativ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seeking many donations to raise capita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owning an i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, A, C, B, 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20 Pear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2:00Z</dcterms:created>
  <dc:creator>Tamarack Temp</dc:creator>
  <dc:description/>
  <cp:keywords/>
  <dc:language>en-US</dc:language>
  <cp:lastModifiedBy>Shannon LeMay-Finn</cp:lastModifiedBy>
  <dcterms:modified xsi:type="dcterms:W3CDTF">2019-01-31T16:26:00Z</dcterms:modified>
  <cp:revision>5</cp:revision>
  <dc:subject/>
  <dc:title/>
</cp:coreProperties>
</file>